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25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</w:rPr>
              <w:t>2</w:t>
            </w:r>
            <w:r>
              <w:rPr>
                <w:i/>
                <w:sz w:val="22"/>
                <w:szCs w:val="22"/>
                <w:lang w:val="sr-CS"/>
              </w:rPr>
              <w:t xml:space="preserve">. </w:t>
            </w:r>
            <w:r>
              <w:rPr>
                <w:i/>
                <w:sz w:val="22"/>
                <w:szCs w:val="22"/>
                <w:lang w:val="fr-FR"/>
              </w:rPr>
              <w:t>Unité 2, L’habit ne fait pas le moi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bCs/>
                <w:lang w:val="fr-FR" w:eastAsia="sr-Latn-CS"/>
              </w:rPr>
              <w:t xml:space="preserve">Projet, exposés des groupes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sz w:val="22"/>
                <w:szCs w:val="22"/>
              </w:rPr>
              <w:t xml:space="preserve">способљавање ученика да науче да нађу информације које су им неопходне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Разумеју једноставне текстове у којима се описују модни трендов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арају и активно учествују у свакој активности на задату тем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те речи изразе који се односе на мод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нују и користе појмове који се тичу тем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вилно процене и направе разлику између урађених пројеката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 w:eastAsia="sr-Latn-CS"/>
              </w:rPr>
            </w:pPr>
            <w:r>
              <w:rPr>
                <w:bCs/>
                <w:lang w:val="sr-CS" w:eastAsia="sr-Latn-CS"/>
              </w:rPr>
              <w:t>Естетска, сарадња, комуникација, одговорно учешће у демократском друштву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, рад у групи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и, вербални, текстуални, илустративни,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оловка, папири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 почетку часа свака група треба да окачи о зид свој пројекат који су завршили код куће и да пре почетка излагања погледају заједно све пројекте који су урађени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  <w:t xml:space="preserve">Свака група представља свој пројекат, уз детаљна објашњења о изворима инспирације, о изворима података и фотографија, о начину на који су дошли до одговарајућег имена, објашњава зашто су припадници тог модног стила одабрали одређене боје, форме, апликације, да ли то има неког значења  и шта су основна животна обележја те групе, против чега се боре, за шта се залажу итд. </w:t>
            </w:r>
          </w:p>
          <w:p>
            <w:pPr>
              <w:pStyle w:val="Normal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  <w:p>
            <w:pPr>
              <w:pStyle w:val="Normal"/>
              <w:rPr>
                <w:b/>
                <w:b/>
                <w:iCs/>
                <w:color w:val="000000"/>
                <w:u w:val="single"/>
                <w:lang w:val="sr-Latn-RS" w:eastAsia="sr-Latn-CS"/>
              </w:rPr>
            </w:pPr>
            <w:r>
              <w:rPr>
                <w:iCs/>
                <w:color w:val="000000"/>
                <w:lang w:val="sr-CS" w:eastAsia="sr-Latn-CS"/>
              </w:rPr>
              <w:t>Цео разговор треба да буде усмераван од стране наставника и сви ученици треба да учествују у дискусији.</w:t>
            </w:r>
            <w:r>
              <w:rPr>
                <w:b/>
                <w:iCs/>
                <w:color w:val="000000"/>
                <w:u w:val="single"/>
                <w:lang w:val="sr-Latn-RS" w:eastAsia="sr-Latn-CS"/>
              </w:rPr>
              <w:t xml:space="preserve">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оцењује пројекте, узимајући у обзир све појединости које су релевантне за оцену и гласно образлажући све позитивне стране урађених пројеката. 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ипошто не треба критиковати оно што није било добро урађено, већ само указати ученицима да су то могли да ураде на неки други начин и дати им савет за будући рад како би требало да избегну те негативности. 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Ако је то могуће ( у зависности од целокупне атмосфере у одељењу), одабрати најбољи рад по критеријумима које треба образложити. </w:t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tabs>
                <w:tab w:val="clear" w:pos="720"/>
                <w:tab w:val="left" w:pos="1110" w:leader="none"/>
              </w:tabs>
              <w:jc w:val="both"/>
              <w:rPr>
                <w:color w:val="000000"/>
                <w:lang w:val="sr-Latn-RS" w:eastAsia="sr-Latn-CS"/>
              </w:rPr>
            </w:pPr>
            <w:r>
              <w:rPr>
                <w:color w:val="000000"/>
                <w:lang w:val="sr-CS" w:eastAsia="sr-Latn-CS"/>
              </w:rPr>
              <w:t>Радове ученика приказати, ако је то могуће у библиотеци или холу школе, да би ученици имали мотивацију да се и следећи пут ангажују колико је то могуће!</w:t>
            </w:r>
            <w:r>
              <w:rPr>
                <w:color w:val="000000"/>
                <w:lang w:val="sr-Latn-RS" w:eastAsia="sr-Latn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7:10:00Z</dcterms:created>
  <dc:creator>User</dc:creator>
  <dc:description/>
  <cp:keywords/>
  <dc:language>en-US</dc:language>
  <cp:lastModifiedBy>Jasmina Arsenijević</cp:lastModifiedBy>
  <dcterms:modified xsi:type="dcterms:W3CDTF">2019-09-10T17:10:00Z</dcterms:modified>
  <cp:revision>2</cp:revision>
  <dc:subject/>
  <dc:title> </dc:title>
</cp:coreProperties>
</file>